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 xml:space="preserve">020-773 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6.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на основу члана 86. став 4. Закона о локалној самоуправи („Службени гласник Републике Србије“, број 129/07, 83/14 – др. закон, 101/16 – др.закон, 47/18  и 111/21-др. закон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10. став 5. Закона о инспекцијском надзору (“Службени гласник Републике Србије”, број 36/15, 44/18 - др. закон и 95/18), члана 49. став 3. Пословника о раду Градског већа  („Службени лист града Крагујевца“, број 13/24), на седници одржаној дана,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децембра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5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управе за инспекцијске послове и комуналну милициј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екретаријата за инспекцијски надзор и комуналну милицију, Комуналног инспектор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  <w:tab/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управе за инспекцијске послове и комуналну милицију, Секретаријата за инспекцијски надзор и комуналну милицију, Комуналног инспектората брoj XXIX-371-1/2024 од 27.11.2024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  <w:t>Годишњи план инспекцијског надзора  из поглавља I овог yакључка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“Службеном листу града Крагујевца”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</w:t>
      </w:r>
      <w:r>
        <w:rPr>
          <w:rFonts w:cs="Arial" w:ascii="Arial" w:hAnsi="Arial"/>
          <w:sz w:val="22"/>
          <w:szCs w:val="22"/>
          <w:lang w:val="sr-RS"/>
        </w:rPr>
        <w:t>у одредбана</w:t>
      </w:r>
      <w:r>
        <w:rPr>
          <w:rFonts w:cs="Arial" w:ascii="Arial" w:hAnsi="Arial"/>
          <w:sz w:val="22"/>
          <w:szCs w:val="22"/>
          <w:lang w:val="ru-RU"/>
        </w:rPr>
        <w:t xml:space="preserve"> члана 86. став 4. Закона о локалној самоуправи („Службени гласник Републике Србије“, број 129/07, 83/14 – др. закон, 101/16 – др. закон, 47/18  и 111/21 - др. закон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.став 5. Закона о инспекцијском надзору („Службени гласник Републике Србије”, број 36/15, 44/18- др. Закон и 95/18), којима је прописано да се годишњи план инспекцијског надзора усваја до 31. децембра текуће године, по припремљеном предлогу годишњег плана инспекцијског надзора  и прибављеног мишљења органа државне управе са чијим делокругом су повезана питања из плана инспекцијског надзора, односно прибављеног мишљења, смерница и упутстава Координационе комисије и члана 49. став 1. Пословника о раду Градског већа  („Службени лист града Крагујевца“, број 13/24)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града Крагујевца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инспекцијске послове и комуналну милицију, Секретаријата за инспекцијски надзор и комуналну милицију, Комуналног инспектората а по добијању сагласности, односно мишљења Комисије за координацију инспекцијског надзора над пословима из изворне надлежности града Крагујевца, у складу са  чланом 10. став 5. Закона о инспекцијском надзору („Службени гласник Републике Србије”, број 36/15, 44/18- др. закон и 95/18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инспекцијске послове и комуналну милицију доставила је предлог Годишњег плана инспекцијског надзора за 2025. годину, Секретаријата за инспекцијски надзор и комуналну милицију, Комуналног инспектората бр. XXIX-371/1-2024 од 27.11.2024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управе за инспекцијске послове и комуналну милицију, Секретаријата за инспекцијски надзор и комуналну милицију,Комуналног инспектората број 06-596/2024-I-01 од  16.12.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града Крагујевца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left="57" w:hanging="0"/>
        <w:jc w:val="right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XXIX 371-1/202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д 27.11.2024. годи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10920" cy="1486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РАДСКА УПРАВА УПРАВА ЗА ИНСПЕКЦИЈСКЕ ПОСЛОВ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И КОМУНАЛНУ МИЛИЦИЈУ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ru-RU"/>
        </w:rPr>
        <w:t>Секретаријат за инспекцијс</w:t>
      </w:r>
      <w:r>
        <w:rPr>
          <w:rFonts w:cs="Arial" w:ascii="Arial" w:hAnsi="Arial"/>
          <w:b/>
          <w:bCs/>
          <w:lang w:val="sr-RS"/>
        </w:rPr>
        <w:t>ки надзор</w:t>
      </w:r>
      <w:r>
        <w:rPr>
          <w:rFonts w:cs="Arial" w:ascii="Arial" w:hAnsi="Arial"/>
          <w:b/>
          <w:bCs/>
          <w:lang w:val="ru-RU"/>
        </w:rPr>
        <w:t xml:space="preserve"> и комуналну милициј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омунални инспектора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ru-RU"/>
        </w:rPr>
      </w:pPr>
      <w:r>
        <w:rPr>
          <w:rFonts w:cs="Arial" w:ascii="Arial" w:hAnsi="Arial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ГОДИШЊИ ПЛА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8"/>
          <w:szCs w:val="68"/>
          <w:lang w:val="ru-RU"/>
        </w:rPr>
      </w:pPr>
      <w:r>
        <w:rPr>
          <w:rFonts w:cs="Arial" w:ascii="Arial" w:hAnsi="Arial"/>
          <w:b/>
          <w:bCs/>
          <w:sz w:val="68"/>
          <w:szCs w:val="68"/>
          <w:lang w:val="ru-RU"/>
        </w:rPr>
        <w:t>ИНСПЕКЦИЈСКОГ НАДЗОР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68"/>
          <w:szCs w:val="68"/>
          <w:lang w:val="ru-RU"/>
        </w:rPr>
        <w:t>ЗА 2025. ГОДИНУ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 Крагујевцу, октобар 202</w:t>
      </w:r>
      <w:r>
        <w:rPr>
          <w:rFonts w:cs="Arial" w:ascii="Arial" w:hAnsi="Arial"/>
          <w:b/>
          <w:bCs/>
          <w:sz w:val="22"/>
          <w:szCs w:val="22"/>
          <w:lang w:val="ru-RU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.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мунални инспектора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грамска активност: Инспекцијски надзор над применом одредаба прописа из области комуналних делатности и комуналних послов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зив : Комунални инспектора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  <w:t>Програм (коме припада)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омунални инспекторат Секретаријат за инспекцијске послове и комуналну милицију Градске управе за инспекцијске послове и комуналну милицију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Функција </w:t>
      </w:r>
      <w:r>
        <w:rPr>
          <w:rFonts w:cs="Arial" w:ascii="Arial" w:hAnsi="Arial"/>
          <w:sz w:val="22"/>
          <w:szCs w:val="22"/>
        </w:rPr>
        <w:t>: 355 и 355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авни основ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кон о комуналним делатностима </w:t>
      </w:r>
      <w:r>
        <w:rPr>
          <w:rFonts w:cs="Arial" w:ascii="Arial" w:hAnsi="Arial"/>
          <w:sz w:val="22"/>
          <w:szCs w:val="22"/>
          <w:lang w:val="ru-RU"/>
        </w:rPr>
        <w:t>(''</w:t>
      </w:r>
      <w:r>
        <w:rPr>
          <w:rFonts w:cs="Arial" w:ascii="Arial" w:hAnsi="Arial"/>
          <w:iCs/>
          <w:sz w:val="22"/>
          <w:szCs w:val="22"/>
          <w:lang w:val="ru-RU"/>
        </w:rPr>
        <w:t>Сл.гласник РС'',  бр.88/11 104/16 и 95/18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Закон о трговини </w:t>
      </w:r>
      <w:r>
        <w:rPr>
          <w:rFonts w:cs="Arial" w:ascii="Arial" w:hAnsi="Arial"/>
          <w:sz w:val="22"/>
          <w:szCs w:val="22"/>
          <w:lang w:val="ru-RU"/>
        </w:rPr>
        <w:t>(''</w:t>
      </w:r>
      <w:r>
        <w:rPr>
          <w:rFonts w:cs="Arial" w:ascii="Arial" w:hAnsi="Arial"/>
          <w:iCs/>
          <w:sz w:val="22"/>
          <w:szCs w:val="22"/>
          <w:lang w:val="ru-RU"/>
        </w:rPr>
        <w:t>Сл.гласник РС'',  бр 52/2019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Закон о становању и одржавању зграда </w:t>
      </w:r>
      <w:r>
        <w:rPr>
          <w:rFonts w:cs="Arial" w:ascii="Arial" w:hAnsi="Arial"/>
          <w:sz w:val="22"/>
          <w:szCs w:val="22"/>
          <w:lang w:val="ru-RU"/>
        </w:rPr>
        <w:t>(''</w:t>
      </w:r>
      <w:r>
        <w:rPr>
          <w:rFonts w:cs="Arial" w:ascii="Arial" w:hAnsi="Arial"/>
          <w:iCs/>
          <w:sz w:val="22"/>
          <w:szCs w:val="22"/>
          <w:lang w:val="ru-RU"/>
        </w:rPr>
        <w:t>Сл.гласник РС'',  бр  104/16 и 9/2020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>Одлука о комуналном реду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(''Сл.лист града Крагујевца'', број 18/14-пречишћен текст, 38/14,9/15,35/15 , 3/16, 9/17 11/2018 и 18/2018, 34/18 , 33/19,39/20-</w:t>
      </w:r>
      <w:r>
        <w:rPr>
          <w:rFonts w:cs="Arial" w:ascii="Arial" w:hAnsi="Arial"/>
          <w:iCs/>
          <w:sz w:val="22"/>
          <w:szCs w:val="22"/>
          <w:lang w:val="sr-RS"/>
        </w:rPr>
        <w:t>др.одлука и 16/21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"/>
        </w:numPr>
        <w:ind w:left="720" w:right="857" w:hanging="36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длука о снабдевању водом за пиће, пречишћавању  и одвођењу  атмосферских и отпадних вода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(</w:t>
        <w:softHyphen/>
        <w:t>''Сл. Лист града Крагујевца</w:t>
        <w:softHyphen/>
        <w:softHyphen/>
        <w:t>'', бр. 18/14 – пречишћен текст</w:t>
      </w:r>
      <w:r>
        <w:rPr>
          <w:rFonts w:eastAsia="Arial" w:cs="Arial" w:ascii="Arial" w:hAnsi="Arial"/>
          <w:bCs/>
          <w:spacing w:val="-1"/>
          <w:sz w:val="22"/>
          <w:szCs w:val="22"/>
          <w:lang w:val="sr-RS"/>
        </w:rPr>
        <w:t>, 9/17 и 28/18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bCs/>
          <w:spacing w:val="-1"/>
          <w:sz w:val="22"/>
          <w:szCs w:val="22"/>
          <w:lang w:val="ru-RU"/>
        </w:rPr>
        <w:t>О</w:t>
      </w:r>
      <w:r>
        <w:rPr>
          <w:rFonts w:eastAsia="Arial" w:cs="Arial" w:ascii="Arial" w:hAnsi="Arial"/>
          <w:b/>
          <w:bCs/>
          <w:spacing w:val="-1"/>
          <w:sz w:val="22"/>
          <w:szCs w:val="22"/>
          <w:lang w:val="sr-RS"/>
        </w:rPr>
        <w:t xml:space="preserve">длуке о држању и заштити домаћих животиња на територији града Крагујевца 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(</w:t>
        <w:softHyphen/>
        <w:t>''Сл. Лист града Крагујевца</w:t>
        <w:softHyphen/>
        <w:softHyphen/>
        <w:t>'', бр. 18/14 – пречишћен текст</w:t>
      </w:r>
      <w:r>
        <w:rPr>
          <w:rFonts w:eastAsia="Arial" w:cs="Arial" w:ascii="Arial" w:hAnsi="Arial"/>
          <w:bCs/>
          <w:spacing w:val="-1"/>
          <w:sz w:val="22"/>
          <w:szCs w:val="22"/>
          <w:lang w:val="sr-RS"/>
        </w:rPr>
        <w:t>, 9/17, 11/18 и 27/19- друга одлука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длука о радном времену у угоститељским, трговинским и занатским објекатима на територији града Крагујевца  </w:t>
      </w:r>
      <w:r>
        <w:rPr>
          <w:rFonts w:cs="Arial" w:ascii="Arial" w:hAnsi="Arial"/>
          <w:iCs/>
          <w:sz w:val="22"/>
          <w:szCs w:val="22"/>
          <w:lang w:val="ru-RU"/>
        </w:rPr>
        <w:t>(''Сл.лист града Крагујевца'', број 18/14-пречишћен текст и 36/2017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длука о јавним паркиралиштима   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('Сл. Лист града Крагујевца</w:t>
        <w:softHyphen/>
        <w:softHyphen/>
        <w:t>'' бр. 18/</w:t>
      </w:r>
      <w:r>
        <w:rPr>
          <w:rFonts w:eastAsia="Arial" w:cs="Arial" w:ascii="Arial" w:hAnsi="Arial"/>
          <w:bCs/>
          <w:spacing w:val="-1"/>
          <w:sz w:val="22"/>
          <w:szCs w:val="22"/>
          <w:lang w:val="sr-RS"/>
        </w:rPr>
        <w:t>20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14 – пречишћен текст, 21/2015, 29/2015,14/2017,11/2018, 27/2019 и 16/2021)</w:t>
      </w:r>
      <w:r>
        <w:rPr>
          <w:rFonts w:eastAsia="Arial" w:cs="Arial" w:ascii="Arial" w:hAnsi="Arial"/>
          <w:bCs/>
          <w:spacing w:val="-1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Cs/>
          <w:spacing w:val="-1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длука о пијацама 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(</w:t>
        <w:softHyphen/>
        <w:t>''Сл. Лист града Крагујевца</w:t>
        <w:softHyphen/>
        <w:softHyphen/>
        <w:t>'', бр. 18/</w:t>
      </w:r>
      <w:r>
        <w:rPr>
          <w:rFonts w:eastAsia="Arial" w:cs="Arial" w:ascii="Arial" w:hAnsi="Arial"/>
          <w:bCs/>
          <w:spacing w:val="-1"/>
          <w:sz w:val="22"/>
          <w:szCs w:val="22"/>
          <w:lang w:val="sr-RS"/>
        </w:rPr>
        <w:t>20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14 – пречишћен текст, 9/2017, 11/2018 и 39/2020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длука о одржавању чистоће </w:t>
      </w:r>
      <w:r>
        <w:rPr>
          <w:rFonts w:cs="Arial" w:ascii="Arial" w:hAnsi="Arial"/>
          <w:iCs/>
          <w:sz w:val="22"/>
          <w:szCs w:val="22"/>
          <w:lang w:val="ru-RU"/>
        </w:rPr>
        <w:t>(''Сл.лист града Крагујевца'', број 18/14-пречишћен текст , 9/17 и 11/18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Одлука о условима и начину обављања комуналне делатности изградње и, уређења и одржавања јавних </w:t>
      </w:r>
      <w:r>
        <w:rPr>
          <w:rFonts w:cs="Arial" w:ascii="Arial" w:hAnsi="Arial"/>
          <w:b/>
          <w:iCs/>
          <w:sz w:val="22"/>
          <w:szCs w:val="22"/>
        </w:rPr>
        <w:t>WC</w:t>
      </w:r>
      <w:r>
        <w:rPr>
          <w:rFonts w:cs="Arial" w:ascii="Arial" w:hAnsi="Arial"/>
          <w:b/>
          <w:iCs/>
          <w:sz w:val="22"/>
          <w:szCs w:val="22"/>
          <w:lang w:val="ru-RU"/>
        </w:rPr>
        <w:t>-а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(''Сл.лист града Крагујевца'', број 18/14-пречишћен текст и 9/17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длука о условима и начину  производње, дистрибуције и снабдевања топлотном енергиј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(</w:t>
      </w:r>
      <w:r>
        <w:rPr>
          <w:rFonts w:cs="Arial" w:ascii="Arial" w:hAnsi="Arial"/>
          <w:iCs/>
          <w:sz w:val="22"/>
          <w:szCs w:val="22"/>
          <w:lang w:val="ru-RU"/>
        </w:rPr>
        <w:t>''Сл.лист града Крагујевца'', 7/21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Одлука о условима и начину обављања комуналне делатности  димничарских услуга 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('Сл. Лист града Крагујевца</w:t>
        <w:softHyphen/>
        <w:softHyphen/>
        <w:t>'', бр. 18/14 – пречишћен текст</w:t>
      </w:r>
      <w:r>
        <w:rPr>
          <w:rFonts w:eastAsia="Arial" w:cs="Arial" w:ascii="Arial" w:hAnsi="Arial"/>
          <w:bCs/>
          <w:spacing w:val="-1"/>
          <w:sz w:val="22"/>
          <w:szCs w:val="22"/>
          <w:lang w:val="sr-RS"/>
        </w:rPr>
        <w:t>, 9/17, 11/18 и 27/19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bCs/>
          <w:spacing w:val="-1"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Одлука о сахрањивању и гробљима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Cs/>
          <w:spacing w:val="-1"/>
          <w:sz w:val="22"/>
          <w:szCs w:val="22"/>
          <w:lang w:val="ru-RU"/>
        </w:rPr>
        <w:t>(</w:t>
        <w:softHyphen/>
        <w:t>''Сл. Лист града Крагујевца</w:t>
        <w:softHyphen/>
        <w:softHyphen/>
        <w:t>'', бр. 18/14 – пречишћен текст, 9/17,11/18 и 33/19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Одлука о подизању и одржавању споменика на територији града Крагујевца </w:t>
      </w:r>
      <w:r>
        <w:rPr>
          <w:rFonts w:cs="Arial" w:ascii="Arial" w:hAnsi="Arial"/>
          <w:iCs/>
          <w:sz w:val="22"/>
          <w:szCs w:val="22"/>
          <w:lang w:val="ru-RU"/>
        </w:rPr>
        <w:t>(''Сл.лист града Крагујевца'', број 18/14-пречишћен текст и 9/17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Одлука о оглашавању </w:t>
      </w:r>
      <w:r>
        <w:rPr>
          <w:rFonts w:cs="Arial" w:ascii="Arial" w:hAnsi="Arial"/>
          <w:iCs/>
          <w:sz w:val="22"/>
          <w:szCs w:val="22"/>
          <w:lang w:val="ru-RU"/>
        </w:rPr>
        <w:t>(''Сл.лист града Крагујевца'', број 20/19).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sr-RS"/>
        </w:rPr>
        <w:t>Одлука о грбу и стегу</w:t>
      </w:r>
      <w:r>
        <w:rPr>
          <w:rFonts w:cs="Arial" w:ascii="Arial" w:hAnsi="Arial"/>
          <w:iCs/>
          <w:sz w:val="22"/>
          <w:szCs w:val="22"/>
          <w:lang w:val="ru-RU"/>
        </w:rPr>
        <w:t xml:space="preserve">(''Сл.лист града Крагујевца'', број </w:t>
      </w:r>
      <w:r>
        <w:rPr>
          <w:rFonts w:cs="Arial" w:ascii="Arial" w:hAnsi="Arial"/>
          <w:iCs/>
          <w:sz w:val="22"/>
          <w:szCs w:val="22"/>
          <w:lang w:val="sr-RS"/>
        </w:rPr>
        <w:t>4/1996 и 3/2003</w:t>
      </w:r>
      <w:r>
        <w:rPr>
          <w:rFonts w:cs="Arial" w:ascii="Arial" w:hAnsi="Arial"/>
          <w:iCs/>
          <w:sz w:val="22"/>
          <w:szCs w:val="22"/>
          <w:lang w:val="ru-RU"/>
        </w:rPr>
        <w:t>).,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дговорно лице: </w:t>
      </w:r>
      <w:r>
        <w:rPr>
          <w:rFonts w:cs="Arial" w:ascii="Arial" w:hAnsi="Arial"/>
          <w:sz w:val="22"/>
          <w:szCs w:val="22"/>
          <w:lang w:val="ru-RU"/>
        </w:rPr>
        <w:t>Начелник одељења-Главни комунални инспектор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 : </w:t>
      </w:r>
      <w:r>
        <w:rPr>
          <w:rFonts w:cs="Arial" w:ascii="Arial" w:hAnsi="Arial"/>
          <w:sz w:val="22"/>
          <w:szCs w:val="22"/>
          <w:lang w:val="ru-RU"/>
        </w:rPr>
        <w:t>Послове из надлежности Комуналног инспектората врше комунални инспектори 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мунални инспектор је самосталан у раду у границама овлашћења утврђених законом и одлукама Града Крагујевца, а за свој рад је лично одговоран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спекцијски надзор у делу који се тиче трговине ван продајног објекта, осим даљинске трговине, као и у погледу истицања и придржавања радног времена и истицања пословног имена, поверен је граду у складу са чланом 51. </w:t>
      </w: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Закона о трговини </w:t>
      </w:r>
      <w:r>
        <w:rPr>
          <w:rFonts w:cs="Arial" w:ascii="Arial" w:hAnsi="Arial"/>
          <w:sz w:val="22"/>
          <w:szCs w:val="22"/>
          <w:lang w:val="ru-RU"/>
        </w:rPr>
        <w:t>(''</w:t>
      </w:r>
      <w:r>
        <w:rPr>
          <w:rFonts w:cs="Arial" w:ascii="Arial" w:hAnsi="Arial"/>
          <w:iCs/>
          <w:sz w:val="22"/>
          <w:szCs w:val="22"/>
          <w:lang w:val="ru-RU"/>
        </w:rPr>
        <w:t>Сл.гласник РС'', бр. 52/19),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а врше га комунални инспектори који испуњавају услове за тржишног инспектора, имају положен посебан стручни испит за тржишног инспектора  и имају иста овлашћења и дужности као тржишни инспектори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  <w:t>Такође је Законом о становању и одржавању зграда (''Сл.гласник РС'',бр.104/2016 и 9/2020) по први пут дата надлежност комуналном инспектору за обављање послова по члановима 124. и 125.закон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1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919"/>
        <w:gridCol w:w="149"/>
        <w:gridCol w:w="2551"/>
        <w:gridCol w:w="540"/>
        <w:gridCol w:w="914"/>
        <w:gridCol w:w="127"/>
        <w:gridCol w:w="939"/>
        <w:gridCol w:w="112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иљ 1.</w:t>
            </w:r>
          </w:p>
        </w:tc>
        <w:tc>
          <w:tcPr>
            <w:tcW w:w="9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конитост и безбедност пословања и поступања надзираних субјеката у области примене прописа утврђених законом и одлукама града Крагујевца у области обављања комуналних делатности;</w:t>
            </w:r>
          </w:p>
        </w:tc>
      </w:tr>
      <w:tr>
        <w:trPr>
          <w:trHeight w:val="23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икатор 1.1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зна вред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5</w:t>
            </w:r>
          </w:p>
        </w:tc>
      </w:tr>
      <w:tr>
        <w:trPr>
          <w:trHeight w:val="23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иво законитости у конкретном и функционалном обављању комуналних  делатност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%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%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упан број извршених инспекцијских надзора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63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7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зна вред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тернатива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икатор 1.1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ат надзора без утврђених неправилност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%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%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ентар: Тенденција смањења броја нелегалних корисника комуналних услуга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%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иљ 2.</w:t>
            </w:r>
          </w:p>
        </w:tc>
        <w:tc>
          <w:tcPr>
            <w:tcW w:w="9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Законитост и безбедност надзираних субјеката у области заштите површина јавне намене  у складу са законом и одлукам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икатор 2.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зна вредност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5</w:t>
            </w:r>
          </w:p>
        </w:tc>
      </w:tr>
      <w:tr>
        <w:trPr>
          <w:trHeight w:val="1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купан број извршених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спекцијских надзор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ментар: Тенденција смањењ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роја непрописно заустављених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 паркираних возила и чистоће површина јавне наме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зна вредност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икатор 3.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днос извршених редовних и ванредних надзор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: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: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:80</w:t>
            </w:r>
          </w:p>
        </w:tc>
      </w:tr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едован-планиран инспекцијски надзор врши се у трајању од 3 са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анредан инспекцијски надзо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адзор се врши због предузимања„хитних мера ради спречавања или отклањања непосредне опасности, по пријави грађана,  телефонских позива и електронским путе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450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опунски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нспекцијски надзор се врши по службеној дужности и поводом захтева надзираног субјек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онтролни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00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анцеларијски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нспекцијски надзор се врши у службеним просторијама инспекције, увидом у акте, податке и документацију надзираног субјек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ецифични циљев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датак/активнос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икатори резултат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дговорна организациона јединиц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ок у којем се задатак/</w:t>
            </w:r>
          </w:p>
          <w:p>
            <w:pPr>
              <w:pStyle w:val="Normal"/>
              <w:autoSpaceDE w:val="false"/>
              <w:ind w:left="-122" w:right="-108" w:firstLine="12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ивност мора обави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кумент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1.Спровођење закона и одлука  града Крагујевца у комуналној обла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другим 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авосудним органим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ужилаштвом, МУП-ом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поднетих захтева за покретање прекршајног поступка по службеној дужности, број издатих прекршајних налога,број донетих решења о отклањању 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 број сачињених 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 позива 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кључак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 по потреб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значен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е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и одлуке града Крагујевц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2.Предузимање мера на спровођењу комуналног  реда на територији града Крагујевца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. општа уређеност града и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.постављање објеката и уређаја на површинама јавне намене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ерену, сарадња са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авосудним органим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ужилаштвом и 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едостатака, број записника којима су наложеним мерама, број допи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адлежним органима и подносиоцима представк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службених белешк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 пози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кључака,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службен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дужности, број издат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екршајних налог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потреб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значен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е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комуналним делатностима и Одлука о комуналном реду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3.Предузимање мера  и контрола предузећа и корисника у правима и обавезама које се односе на снабдевање водом и одвођење отпадних в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ерену, сарадња са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авосудним органим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ужилаштвом и 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 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 обавештења, број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 позива странкама, број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кључака, Број поднетих захте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 прекршајног поступка по службеној дужности, број издатих прекршајних налог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6" w:hanging="66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</w:t>
            </w:r>
          </w:p>
          <w:p>
            <w:pPr>
              <w:pStyle w:val="Normal"/>
              <w:autoSpaceDE w:val="false"/>
              <w:ind w:right="-156" w:hanging="66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потреби,</w:t>
            </w:r>
          </w:p>
          <w:p>
            <w:pPr>
              <w:pStyle w:val="Normal"/>
              <w:autoSpaceDE w:val="false"/>
              <w:ind w:right="-156" w:hanging="66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ind w:right="-156" w:hanging="6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значен у</w:t>
            </w:r>
          </w:p>
          <w:p>
            <w:pPr>
              <w:pStyle w:val="Normal"/>
              <w:autoSpaceDE w:val="false"/>
              <w:ind w:right="-156" w:hanging="6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ешењу</w:t>
            </w:r>
          </w:p>
          <w:p>
            <w:pPr>
              <w:pStyle w:val="Normal"/>
              <w:autoSpaceDE w:val="false"/>
              <w:ind w:right="-156" w:hanging="66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Закон о комуналним делатностима и Одлука о условима и начину организовања послова у  обављању комуналне делатности пречишћавања и дистрибуције воде  и  иодвођењу  отпадних вода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4.Предузимање мера и контрола  заштите и  држања домаћих животиња на територији града Крагујевца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ерену, сарадња са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адлежним инспекција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авосудним органим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ужилаштвом и 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едостатака, број записника којима су наложеним мерама, број допи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друг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адлежним органима и подносиоцима представк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службених белешк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 пози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кључака,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службен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дужности, број издат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екршајних налог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потреб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значен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е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Закон о комуналним делатностима и Одлука о заштити и  држању домаћих животиња на територији града Крагујевца 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5. Предузимање мера и активности и контрола радног време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другим надлежним инспекцијама и правосудним органим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тужилаштвом и МУП-ом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поднетих захтева за покретање 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службеној дужности, број издатих прекршајних налог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 по потреби,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 назначен у решењу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ind w:left="-60" w:right="-108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трговини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ind w:left="-60" w:right="-108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локалној самоуправи 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ind w:left="-60" w:right="-108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Одлука о радном времену у угоститељским, трговинским и занатским објекатима на територији града Крагујевца 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6.Предузимање мера и активности за коришћење јавних  саобраћајних и зелених површина и посебних простора одређених за паркирање моторних вози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ЈКП ''Паркинг сервис Крагујевац'' и комуналном милицијо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, закључака и издатих налога  о уклањању или премештању возил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right="-156" w:hanging="0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 по потреби,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 назначен у решењу</w:t>
            </w:r>
          </w:p>
          <w:p>
            <w:pPr>
              <w:pStyle w:val="Normal"/>
              <w:tabs>
                <w:tab w:val="clear" w:pos="708"/>
                <w:tab w:val="left" w:pos="958" w:leader="none"/>
              </w:tabs>
              <w:autoSpaceDE w:val="false"/>
              <w:ind w:left="-122" w:hanging="0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Закон о комуналним делатностима и Одлука о јавним паркиралиштима  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7. Предузимање мера и активности за спровођење пијачног ре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другим надлежним инспекцијам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 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 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 позива 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кључака,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 прекршајног поступка по службеној дужности, број издатих прекршајних налог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 по потреби,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 назначен у ре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комуналним делатностима и Одлука о пијацам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8. Предузимање мера и активности за одржавање чистоће на територији града Крагујевц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другим надлежним инспекцијам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 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 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 позива 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кључака,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 прекршајног поступка по службеној дужности, број издатих прекршајних налог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и по потреби,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временски рок назначен у решењ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комуналним делатностима и Одлука о одржавању чистоћ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9..Предузимање мера и активности за  одржавање јавних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C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-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другим надлежним инспекцијам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поднетих захтева за покретање прекршајног поступ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службеној дужности, број издатих прекршајних налог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онтинуирано у току годи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комуналним делатностима и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Одлука о условима и начину обављања комуналне делатности изградње и, уређења и одржавања јавних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C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-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10.Предузимање мера и активности за снадевање града топлотном енергиј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другим надлежним инспекцијам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 недостатака, број записника којима су наложеним мерама, број дописа упућених другим надлежним органима и подносиоцима представки, број сачињених службених белешки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 сачињених обавештењ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ућених  позива странкама, бро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кључака,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 прекршајног поступка по службеној дужности, број издатих прекршајних налог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Континуирано у току годи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комуналним делатностима и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Одлука о  снабдевању града Крагујевца топлотном енергијом</w:t>
            </w:r>
          </w:p>
        </w:tc>
      </w:tr>
      <w:tr>
        <w:trPr>
          <w:trHeight w:val="23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11.Инспекцијски надзор над нерегистрованим субјектима ван продајног објекта – продаја  резаног дувана , цигарета без акцизних маркица и пратеће опрем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 МУП, другим надлежним инспекцијам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 недостатака и одузимању робе, број записника, број дописа упућених другим надлежним органима и 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 прекршајног поступка по службеној дужности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у току године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скључиво као ванредни инспекцијски надз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кон о трговин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12. Инспекцијски надзор  над трговином ван продајног објек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 на терену, сарадња са  МУП, другим надлежним инспекцијама и комуналном милициј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решењ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тклањању недостатака и одузимању робе, број записника, број дописа упућених другим надлежним органима и  број поднетих захте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покретање прекршајног поступка по службеној дужности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спектора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у току године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ао редован и ванредни инспекцијски надз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кон о трговини</w:t>
            </w:r>
          </w:p>
        </w:tc>
      </w:tr>
      <w:tr>
        <w:trPr>
          <w:trHeight w:val="11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13.Инспекцијски надзор над регистрацијом стамбених заједниц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им надзором- провером да ли се стамбена заједница регистровала и изабрала управника  на терену,налагање мера за постављање принудног управника и испуњеност услова за управник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записника, решења о отклањању недостатака и налагање мер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у току године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ао редован и ванредни инспекцијски надз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становању и одржавању зград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14. Инспекцијски надзор над контролом употребе и коришћења самосталних и заједничких делова зград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Проверава да ли одговорна лица врше одржавање зграде и посебних делова у складу са чланом 60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Закона о становању и одржавању згра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записника, решења о отклањању недостатака и налагање мер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у току године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ао редован и ванредни инспекцијски надз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кон о становању и одржавању зграда</w:t>
            </w:r>
          </w:p>
        </w:tc>
      </w:tr>
      <w:tr>
        <w:trPr>
          <w:trHeight w:val="179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15.Припре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спровође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надзора –планир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и усклађивање ра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инспектора у склад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са законски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прописи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аћење промена и доношење нових законских прописа и одлука града Крагујев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штовање законских рокова, припрема  и примена нових пропи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уналн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нспекторат и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дељ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мунал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милициј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на Закона о</w:t>
            </w:r>
          </w:p>
          <w:p>
            <w:pPr>
              <w:pStyle w:val="Normal"/>
              <w:autoSpaceDE w:val="false"/>
              <w:ind w:left="-108" w:right="-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инспекцијском</w:t>
            </w:r>
          </w:p>
          <w:p>
            <w:pPr>
              <w:pStyle w:val="Normal"/>
              <w:autoSpaceDE w:val="false"/>
              <w:ind w:left="-108" w:right="-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дзору</w:t>
            </w:r>
          </w:p>
          <w:p>
            <w:pPr>
              <w:pStyle w:val="Normal"/>
              <w:autoSpaceDE w:val="false"/>
              <w:ind w:left="-108" w:right="-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зрада месечног, шестомесечног, годишњег извештај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4 сата рада по инсп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9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езентација резултата рада путем званичног сајта гра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20 сати рада п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дуженом инсп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за одржавање сајт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9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16.Спровођење редовни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ванред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допунских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канцелар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инспекцијск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надзора 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комуналној обла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Спровођење редовно планираних инспекцијских надзора у складу 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Годишњим планом инспекцијског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3 радних дана планира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инспекцијског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9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0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имена Закона о</w:t>
            </w:r>
          </w:p>
          <w:p>
            <w:pPr>
              <w:pStyle w:val="Normal"/>
              <w:autoSpaceDE w:val="false"/>
              <w:ind w:left="-108" w:right="-60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инспекцијском</w:t>
            </w:r>
          </w:p>
          <w:p>
            <w:pPr>
              <w:pStyle w:val="Normal"/>
              <w:autoSpaceDE w:val="false"/>
              <w:ind w:left="-108" w:right="-60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надзору</w:t>
            </w:r>
          </w:p>
        </w:tc>
      </w:tr>
      <w:tr>
        <w:trPr>
          <w:trHeight w:val="119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Спровођење ванредних, допунских и канцеларијских и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о пријави грађана, „систем 48“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електронске поште, телефонским путем, по службеној дужности; поводом захтева надзиран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субјекта;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9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Закон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17.Обрада и анали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података 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обављен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надз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брада и анализа броја издатих записника, прекршајних налога, пресуда, решења, закључа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уплаћених новчаних казни п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екршајном налогу, конач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извршних прекршајних налога,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Бројчана и стручна анализа, дневна, седмична, месеч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шестомесечна и годишња на ниво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Одељења инспекцијског надзора комуналних делатности и комуналних услуг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9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спектора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имена закона о инспекцијском надзору и одлука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18.Обу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оспособљавање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семинари, едука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у вршењу 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надзора и приме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Закона о инспекцијск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надзор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Припрема, планирање, упућивање, оспособљавање инспектора из области надлежности инспек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Праћење иновација, норми и стандарда у области 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9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на закона, уредби, правилника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19.Припрем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извршав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осталих редов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ru-RU"/>
              </w:rPr>
              <w:t>послова у окви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инспекцијско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надзо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Координација рада у оквир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Одељења за инспекцијске послов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отварање предмета, праћење рока извршења истог, и друге техничке припрем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Број новоотворених предмета, прекршајних налога, остварен број састанака у оквиру Секретаријата за инспекцијске послове и комуналну милициј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Примена закона, уредби, правилника и одлука</w:t>
            </w:r>
          </w:p>
        </w:tc>
      </w:tr>
      <w:tr>
        <w:trPr>
          <w:trHeight w:val="28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Превентивн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делов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инспек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Правовремено информисањ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јавности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1. Објављивањем важећих прописа, планова инспекцијског надзор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контролних лис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2. Пружањем стручне и саветодавне подршке надзираном субјекту или лиц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које остварује одређена пра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3.Предузимање превентив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инспекцијских надзо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 xml:space="preserve">4.Постављање информација на званичној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 xml:space="preserve"> презентацији инспекциј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Коментар: превентивним деловањем инспекције утиче се на смање ризика односно штетних последица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вероватноће њеног настанк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Број: обавештења, пружених стручних савета, превентивних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нспекцијских надзо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Континуира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на закона, правилника и одлука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21. Инспекцијски надзор над контролом употребе и коришћењ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грба и стега града Крагујевц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Проверава да ли одговорна лица користе грб и стег града </w:t>
            </w:r>
            <w:r>
              <w:rPr>
                <w:rFonts w:cs="Arial" w:ascii="Arial" w:hAnsi="Arial"/>
                <w:iCs/>
                <w:sz w:val="22"/>
                <w:szCs w:val="22"/>
                <w:lang w:val="sr-RS"/>
              </w:rPr>
              <w:t>Крагујевца у складу са чланом 14. Одлук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рој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 донетих записника, решења о отклањању недостатака и налагање мер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унални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спекто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онтинуирано у току године</w:t>
            </w:r>
          </w:p>
          <w:p>
            <w:pPr>
              <w:pStyle w:val="Normal"/>
              <w:autoSpaceDE w:val="false"/>
              <w:ind w:left="-66" w:right="-156" w:hanging="0"/>
              <w:rPr>
                <w:rFonts w:ascii="Arial" w:hAnsi="Arial" w:cs="Arial"/>
                <w:i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>Као редован и ванредни инспекцијски надз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Одлука о грбу и стегу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СПИСАК НАДЗИРАНИХ СУБЈЕКАТА НАД ЧИЈИМ РАДОМ ЈЕ ПЛАНИРАН РЕДОВАН ИНСПЕКЦИЈСКИ НАДЗОР У 2024. </w:t>
      </w:r>
      <w:r>
        <w:rPr>
          <w:rFonts w:cs="Arial" w:ascii="Arial" w:hAnsi="Arial"/>
          <w:b/>
          <w:sz w:val="22"/>
          <w:szCs w:val="22"/>
        </w:rPr>
        <w:t xml:space="preserve">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20"/>
        <w:gridCol w:w="360"/>
        <w:gridCol w:w="360"/>
        <w:gridCol w:w="360"/>
        <w:gridCol w:w="301"/>
        <w:gridCol w:w="408"/>
        <w:gridCol w:w="540"/>
        <w:gridCol w:w="540"/>
        <w:gridCol w:w="540"/>
        <w:gridCol w:w="360"/>
        <w:gridCol w:w="360"/>
        <w:gridCol w:w="540"/>
        <w:gridCol w:w="540"/>
      </w:tblGrid>
      <w:tr>
        <w:trPr>
          <w:trHeight w:val="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right="252"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дзирани субјек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ласт надз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ец</w:t>
            </w:r>
          </w:p>
        </w:tc>
      </w:tr>
      <w:tr>
        <w:trPr>
          <w:trHeight w:val="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ЈКП '' Водовод и канализација '' Крагујева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л. Краља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арађорђевића бр. 1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итост рада и пословања вршиоца комуналне делат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ЈКП '' Шумадија ''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Индустријска б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итост рада и пословања вршиоца комуналне делат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Енергетика до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г тополивац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итост рада и пословања вршиоца комуналне делат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гребна предузећ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тупање по Закону о комуналним делатностим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ЈП Телеком Срб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упање по Одлуци о ком. </w:t>
            </w:r>
            <w:r>
              <w:rPr>
                <w:rFonts w:cs="Arial" w:ascii="Arial" w:hAnsi="Arial"/>
                <w:sz w:val="22"/>
                <w:szCs w:val="22"/>
              </w:rPr>
              <w:t>Ред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ПС Дистрибуција 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упање по Одлуци о ком. </w:t>
            </w:r>
            <w:r>
              <w:rPr>
                <w:rFonts w:cs="Arial" w:ascii="Arial" w:hAnsi="Arial"/>
                <w:sz w:val="22"/>
                <w:szCs w:val="22"/>
              </w:rPr>
              <w:t>Ред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веститори грађевинских објеката према дозволама о заузећу и раскопавању јав.повр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ступање по Одлуци о ком. </w:t>
            </w:r>
            <w:r>
              <w:rPr>
                <w:rFonts w:cs="Arial" w:ascii="Arial" w:hAnsi="Arial"/>
                <w:sz w:val="22"/>
                <w:szCs w:val="22"/>
              </w:rPr>
              <w:t>Ред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егистровани субјекти-трговина ван продајног објекта –пија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тупање по Закону о тргови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вна лица и предузетн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Рекламне ознаке по Одл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глашавању и ком. ред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гоститељски објекти,трговински формати и зан.обје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дл.о рад. Времену и Зак.о тргови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тамбене заједнице по евиденцији надлежне 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 о станов. И   одржавању зг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тамбене зграде по програму одржа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кон о станов. И   одржавању зг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ред наведених врста надзора комунална инспекција спроводи и мешовити инспекцијски надзор који се  врши  истовремено као редован и ванредан надзор код истог надзираног субјекта, када се предмет редовног и ванредног инспекцијског надзора делимично или у целости поклапају или су повезани.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.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пунски инспекцијски надзор врши се по службеној дужности или поводом захтева надзираног субјекта, ради утврђивања чињеница које су од значаја за инспекцијски надзор, а које нису утврђене у редовном, ванредном, мешовитом или контролном инспекцијском надзору, с тим да се може извршити само један допунски инспекцијски надзор, у року који не може бити дужи од 30 дана од окончања редовног, ванредног или контролног инспекцијског надзора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 xml:space="preserve">ПРОЦЕНА РИЗИКА У ИНСПЕКЦИЈСКОМ НАДЗОРУ –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КОМУНАЛНОГ ИНСПЕКТОРА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"/>
        <w:gridCol w:w="792"/>
        <w:gridCol w:w="792"/>
        <w:gridCol w:w="792"/>
        <w:gridCol w:w="1260"/>
        <w:gridCol w:w="1260"/>
        <w:gridCol w:w="12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Критичан риз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Висок риз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35</wp:posOffset>
                      </wp:positionV>
                      <wp:extent cx="2400300" cy="3429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pt" to="179.95pt,2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Средњи риз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Низак риз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FF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2"/>
                <w:szCs w:val="22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Незнатан риз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ЛЕГЕНДА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Јавно осветљење и декорација града, огласна средства на површинама које нису јавне, угоститељски објекти изван зоне становањ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u-RU"/>
              </w:rPr>
              <w:t>Постављање и одржавање  споменика и спомен обележја, истицање имена, грба и заставе, истицање фирме и продаја ван трговинских објекат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Одржавање паркова и јавних зелених површина, обезбеђивање јавног осветљења, димничарске услуге, погребна делатност,управљање јавним паркиралиштима, комунални ред, радно време угоститељских објеката,држање домаћих животиња, постављање мањих монтажних објеката на површинама јавне намен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Одржавање улица и путева, одржавање чистоће на јавним површинама, зоохигијена, управљање гробљима и сахрањивање, управљање ком.отпадом,трговина ван продајног објекта,спортске, културне и друге маифестације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речишћавање и дистрибуција воде, пречишћавање и одвођење отпадних  вода, одржавање чистоће, комунално уређење,уклањање снега и леда,снабдевање топлотном e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нергијом, нерегистровани субјекти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, заузећа јавних површина без одобрења и обављање делатности од стране нерегистрованих субјека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Главни комунални инспектор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Гордана Томић с.р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.п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ter YU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610">
    <w:name w:val="x610"/>
    <w:qFormat/>
    <w:rPr>
      <w:rFonts w:ascii="Arial" w:hAnsi="Arial" w:cs="Arial"/>
      <w:b/>
      <w:bCs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Slavica Neskovic</cp:lastModifiedBy>
  <cp:lastPrinted>2024-12-27T08:29:00Z</cp:lastPrinted>
  <dcterms:modified xsi:type="dcterms:W3CDTF">2024-12-27T07:29:00Z</dcterms:modified>
  <cp:revision>108</cp:revision>
  <dc:subject/>
  <dc:title>Република Србија</dc:title>
</cp:coreProperties>
</file>